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ЕРВОМАЙСКОГО СЕЛЬСОВЕТ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15.01.2013                                      ПОСТАНОВЛЕНИЕ                                                      02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.Кольц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остава и планов работы</w:t>
      </w:r>
    </w:p>
    <w:p>
      <w:pPr>
        <w:pStyle w:val="Normal"/>
        <w:rPr/>
      </w:pPr>
      <w:r>
        <w:rPr/>
        <w:t>общественных комиссий на 201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Заслушав и обсудив информацию специалиста администрации сельсовета о составе и планах общественных комиссий на 2013 год</w:t>
      </w:r>
    </w:p>
    <w:p>
      <w:pPr>
        <w:pStyle w:val="Normal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rPr/>
      </w:pPr>
      <w:r>
        <w:rPr/>
        <w:t xml:space="preserve">                      </w:t>
      </w:r>
      <w:r>
        <w:rPr/>
        <w:t>1.Утвердить следующие общественные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ПДН в составе: председателя Зеваковой Л.А., секретаря Богомоловой З.А., членов комиссии: Антипова Е.А., Сиденко Т.Н., Бухонко Н.В.;</w:t>
      </w:r>
    </w:p>
    <w:p>
      <w:pPr>
        <w:pStyle w:val="Normal"/>
        <w:numPr>
          <w:ilvl w:val="0"/>
          <w:numId w:val="1"/>
        </w:numPr>
        <w:rPr/>
      </w:pPr>
      <w:r>
        <w:rPr/>
        <w:t>по благоустройству в составе: председателя Обуховой Е.В., секретаря Антиповой Е.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членов комиссии: Богомоловой О.Н.,   Мазановой Е.В.,  Бухонко Г.Н.</w:t>
      </w:r>
    </w:p>
    <w:p>
      <w:pPr>
        <w:pStyle w:val="Normal"/>
        <w:numPr>
          <w:ilvl w:val="0"/>
          <w:numId w:val="1"/>
        </w:numPr>
        <w:rPr/>
      </w:pPr>
      <w:r>
        <w:rPr/>
        <w:t>женсовет в составе: председателя Великосельской Н.Я., секретаря Исочка  И.И., членов женсовета: Исачко С.В., Богомоловой О.Н., Санкеевой Л.Т.</w:t>
      </w:r>
    </w:p>
    <w:p>
      <w:pPr>
        <w:pStyle w:val="Normal"/>
        <w:numPr>
          <w:ilvl w:val="0"/>
          <w:numId w:val="1"/>
        </w:numPr>
        <w:rPr/>
      </w:pPr>
      <w:r>
        <w:rPr/>
        <w:t>Совет ветеранов в составе: председатель  Кандалова В.С., секретаря Мартыненко В.И.,Зевакова В.И., Обуховой В.Н., Барышевой Н.М.</w:t>
      </w:r>
    </w:p>
    <w:p>
      <w:pPr>
        <w:pStyle w:val="Normal"/>
        <w:numPr>
          <w:ilvl w:val="0"/>
          <w:numId w:val="1"/>
        </w:numPr>
        <w:rPr/>
      </w:pPr>
      <w:r>
        <w:rPr/>
        <w:t>По работе с молодежью; в составе председателя Сундуковой Л.А.,секретаря Мазановой Е.В., членов комиссии: Великосельская Н.Я., Бухонко Н.В., Исочка И.И.</w:t>
      </w:r>
    </w:p>
    <w:p>
      <w:pPr>
        <w:pStyle w:val="Normal"/>
        <w:ind w:left="780" w:hanging="0"/>
        <w:rPr/>
      </w:pPr>
      <w:r>
        <w:rPr/>
        <w:t xml:space="preserve">         </w:t>
      </w:r>
      <w:r>
        <w:rPr/>
        <w:t>2.Утвердить планы работы общественных комиссий на 2013 год  (Планы прилагаются).</w:t>
      </w:r>
    </w:p>
    <w:p>
      <w:pPr>
        <w:pStyle w:val="Normal"/>
        <w:ind w:left="780" w:hanging="0"/>
        <w:rPr/>
      </w:pPr>
      <w:r>
        <w:rPr/>
        <w:t xml:space="preserve">         </w:t>
      </w:r>
      <w:r>
        <w:rPr/>
        <w:t>3.Специалисту администрации Антиповой Е.А. постоянно  осуществлять контроль за работой общественных комиссий, оказывать им методическую помощь через проведение семинарских занятий.</w:t>
      </w:r>
    </w:p>
    <w:p>
      <w:pPr>
        <w:pStyle w:val="Normal"/>
        <w:ind w:left="780" w:hanging="0"/>
        <w:rPr/>
      </w:pPr>
      <w:r>
        <w:rPr/>
        <w:t>4. Контроль за исполнением данного постановления оставляю за собой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Глава Первомайского сельсовета                                                            С.В.Богомолов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ind w:left="780" w:hanging="0"/>
        <w:rPr/>
      </w:pPr>
      <w:r>
        <w:rPr/>
        <w:t>Антипова</w:t>
        <w:tab/>
      </w:r>
    </w:p>
    <w:p>
      <w:pPr>
        <w:pStyle w:val="Normal"/>
        <w:tabs>
          <w:tab w:val="clear" w:pos="708"/>
          <w:tab w:val="left" w:pos="2295" w:leader="none"/>
        </w:tabs>
        <w:ind w:left="780" w:hanging="0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 заседании коллег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 глав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>02 от 15.01.2013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боты  актива женсовета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964"/>
        <w:gridCol w:w="2084"/>
        <w:gridCol w:w="2644"/>
        <w:gridCol w:w="6"/>
      </w:tblGrid>
      <w:tr>
        <w:trPr>
          <w:trHeight w:val="40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сполне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п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ы на 2013 г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2136" w:leader="none"/>
              </w:tabs>
              <w:jc w:val="center"/>
              <w:rPr/>
            </w:pPr>
            <w:r>
              <w:rPr/>
              <w:t>Совместно с комиссией по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2136" w:leader="none"/>
              </w:tabs>
              <w:jc w:val="center"/>
              <w:rPr/>
            </w:pPr>
            <w:r>
              <w:rPr/>
              <w:t>ПДН проведение рейдов в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2136" w:leader="none"/>
              </w:tabs>
              <w:jc w:val="center"/>
              <w:rPr/>
            </w:pPr>
            <w:r>
              <w:rPr/>
              <w:t>неблагополуч –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2136" w:leader="none"/>
              </w:tabs>
              <w:jc w:val="center"/>
              <w:rPr/>
            </w:pPr>
            <w:r>
              <w:rPr/>
              <w:t>ные  семьи к подросткам ,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2136" w:leader="none"/>
              </w:tabs>
              <w:jc w:val="center"/>
              <w:rPr/>
            </w:pPr>
            <w:r>
              <w:rPr/>
              <w:t>склонным к бродяжничеству, правонарушения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, женсове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гать в организации и затем проверять работу круж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ДК  и в школ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, женсове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 с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й  и</w:t>
            </w:r>
          </w:p>
          <w:p>
            <w:pPr>
              <w:pStyle w:val="Normal"/>
              <w:jc w:val="center"/>
              <w:rPr/>
            </w:pPr>
            <w:r>
              <w:rPr/>
              <w:t>санитарной комиссией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рейдов по села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, актив женсове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опросов в интересах семьи , женщи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тей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 женсове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влечение  подростков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ей « риска»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готовку и прове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ссовых культур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 ПДН, актив женсове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Доброе сердце» в рамках Всероссийской «Весенней Недели добра»:</w:t>
            </w:r>
          </w:p>
          <w:p>
            <w:pPr>
              <w:pStyle w:val="Normal"/>
              <w:rPr/>
            </w:pPr>
            <w:r>
              <w:rPr/>
              <w:t>- сбор и передача вещей (адресно) нуждающимся людям;</w:t>
            </w:r>
          </w:p>
          <w:p>
            <w:pPr>
              <w:pStyle w:val="Normal"/>
              <w:rPr/>
            </w:pPr>
            <w:r>
              <w:rPr/>
              <w:t xml:space="preserve">- помощь больным, одиноким;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ab/>
              <w:t xml:space="preserve">1 раз в 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востребованию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 женсове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, приуроченные ко Дню матери «Счастливая мать-здоровые дет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 женсове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ая деятельность женсоветов по сохранению материалов работы общественных объединений женсоветов (оформление фотоальбомов,ксерокопирование материалов)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всего перио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 женсове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едание актива женсовета в МО </w:t>
            </w:r>
          </w:p>
          <w:p>
            <w:pPr>
              <w:pStyle w:val="Normal"/>
              <w:jc w:val="center"/>
              <w:rPr/>
            </w:pPr>
            <w:r>
              <w:rPr/>
              <w:t>(1- раз в месяц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 раз в г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жен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женсовета:                                                  Н.Я.Великосель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Утвержд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на заседании коллег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 главе администраци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№ </w:t>
      </w:r>
      <w:r>
        <w:rPr>
          <w:b/>
          <w:sz w:val="20"/>
          <w:szCs w:val="20"/>
        </w:rPr>
        <w:t xml:space="preserve">02 от 15.01.2013 г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общественной комиссии по делам несовершеннолет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8"/>
        <w:gridCol w:w="2019"/>
        <w:gridCol w:w="2663"/>
      </w:tblGrid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6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тверждение плана работы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на 2013 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семей , где имеются трудноразрешимые проблемы , препятствующие нормальной жизнедеятельности всех членов 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рейдов  в  неблагополуч –</w:t>
            </w:r>
          </w:p>
          <w:p>
            <w:pPr>
              <w:pStyle w:val="Normal"/>
              <w:rPr/>
            </w:pPr>
            <w:r>
              <w:rPr/>
              <w:t>ные семьи к подросткам ,склонным к бродяжничеству , правонаруш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гражданам в средах массовой информации порядка действий при чрезвычайных ситуация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всех видов помощи семьям с детьми, оказавшимися в трудной жизненной ситуаци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лекций для родителей и подростков по профилактике наркологических заболева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подростков  из семей  «риска» в подготовку и проведение массовых  культурных мероприятий , проводимых работниками образования,  культуры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лены комиссии</w:t>
            </w:r>
          </w:p>
        </w:tc>
      </w:tr>
      <w:tr>
        <w:trPr>
          <w:trHeight w:val="9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ездных заседаний в другие села, расположенные на территории  совет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и присечения фактов вовлечения несовершеннолетних в совершении преступлений и антиобщественные действи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лены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работы детской оздоровительной площ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 июл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ПДН:                                      Л.А.Зеваков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Утвержд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на заседании коллег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 главе администраци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№ </w:t>
      </w:r>
      <w:r>
        <w:rPr>
          <w:b/>
          <w:sz w:val="20"/>
          <w:szCs w:val="20"/>
        </w:rPr>
        <w:t>02 от 15.01.2013 г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ы комиссии с  молодежь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 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285"/>
        <w:gridCol w:w="1462"/>
        <w:gridCol w:w="233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общественных молодёжных организаций(финансирование, совместное проведение мероприятий, выездов, сборов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соц . разви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сельсовет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встречи по вопросам повышения общественной и политической активности молодёж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ри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К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значимая акция «Весенняя неделя добра»; добровольческая деятель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еля правовых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Каргатского района ,СКК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со структурами по временному трудоустройству несовершеннолетних и молодёжи(студентов) в летнее время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-июнь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патриотическому воспитани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Председатель комиссии по работе с молодежью</w:t>
      </w:r>
      <w:r>
        <w:rPr>
          <w:b/>
          <w:sz w:val="28"/>
          <w:szCs w:val="28"/>
        </w:rPr>
        <w:t xml:space="preserve">:                                 </w:t>
      </w:r>
      <w:r>
        <w:rPr>
          <w:b/>
        </w:rPr>
        <w:t>Л.А.Сундукова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5:29:00Z</dcterms:created>
  <dc:creator>Пользователь</dc:creator>
  <dc:description/>
  <cp:keywords/>
  <dc:language>en-US</dc:language>
  <cp:lastModifiedBy>Пользователь</cp:lastModifiedBy>
  <cp:lastPrinted>2013-01-15T15:08:00Z</cp:lastPrinted>
  <dcterms:modified xsi:type="dcterms:W3CDTF">2013-01-15T09:13:00Z</dcterms:modified>
  <cp:revision>8</cp:revision>
  <dc:subject/>
  <dc:title>АДМИНИСТРАЦИЯ</dc:title>
</cp:coreProperties>
</file>