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ЕРВОМАЙСКОГО СЕЛЬСОВЕ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01.2013                                          ПОСТАНОВЛЕНИЕ                                                 14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.Кольц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мероприятиях по недопущению заболеваний домашних животных </w:t>
      </w:r>
    </w:p>
    <w:p>
      <w:pPr>
        <w:pStyle w:val="Normal"/>
        <w:rPr/>
      </w:pPr>
      <w:r>
        <w:rPr/>
        <w:t>бешенством на территории Первомай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усиления профилактических мероприятий по предупреждению заболеваний домашних животных бешенством  и другими болезнями , упорядочения содержания собак и кошек в населенных пунктах  и создания условий исключающих возможность причинения ими вреда здоровью лю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ОСТАНОВЛЯЮ:</w:t>
      </w:r>
    </w:p>
    <w:p>
      <w:pPr>
        <w:pStyle w:val="Normal"/>
        <w:rPr/>
      </w:pPr>
      <w:r>
        <w:rPr/>
        <w:t xml:space="preserve">       </w:t>
      </w:r>
      <w:r>
        <w:rPr/>
        <w:t>1.Утвердить план мероприятий  по профилактике бешенства на территорииадминистрации Первомайского сельсовета (приложение№ 1).</w:t>
      </w:r>
    </w:p>
    <w:p>
      <w:pPr>
        <w:pStyle w:val="Normal"/>
        <w:rPr/>
      </w:pPr>
      <w:r>
        <w:rPr/>
        <w:t xml:space="preserve">      </w:t>
      </w:r>
      <w:r>
        <w:rPr/>
        <w:t>2.Запретить безнадзорное содержание животных (скота,собак)</w:t>
      </w:r>
    </w:p>
    <w:p>
      <w:pPr>
        <w:pStyle w:val="Normal"/>
        <w:rPr/>
      </w:pPr>
      <w:r>
        <w:rPr/>
        <w:t xml:space="preserve">      </w:t>
      </w:r>
      <w:r>
        <w:rPr/>
        <w:t>3.Лица, нарушившие правила содержания животных при бешенстве, будут привлечены к административной ответственности.</w:t>
      </w:r>
    </w:p>
    <w:p>
      <w:pPr>
        <w:pStyle w:val="Normal"/>
        <w:rPr/>
      </w:pPr>
      <w:r>
        <w:rPr/>
        <w:t xml:space="preserve">      </w:t>
      </w:r>
      <w:r>
        <w:rPr/>
        <w:t>4.Запретить несанкционированное складирование биоотходов от забоя скота вне скотомогильника.</w:t>
      </w:r>
    </w:p>
    <w:p>
      <w:pPr>
        <w:pStyle w:val="Normal"/>
        <w:rPr/>
      </w:pPr>
      <w:r>
        <w:rPr/>
        <w:t xml:space="preserve">       </w:t>
      </w:r>
      <w:r>
        <w:rPr/>
        <w:t>5.Опубливать данное постановление в «Вестнике Первомайского сельсовета»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</w:t>
      </w:r>
      <w:r>
        <w:rPr/>
        <w:t>6.Контроль за исполнением данного постановления 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ервомайского сельсовета                                                                 С.В. Богом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ет. врач</w:t>
        <w:tab/>
        <w:t xml:space="preserve">                                                                                                          В.И.Литв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пова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  <w:r>
        <w:rPr>
          <w:sz w:val="18"/>
          <w:szCs w:val="18"/>
        </w:rPr>
        <w:t>Приложение №1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  <w:tab/>
        <w:t>к</w:t>
      </w:r>
      <w:r>
        <w:rPr>
          <w:sz w:val="20"/>
        </w:rPr>
        <w:t xml:space="preserve"> постановлению главы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  <w:t xml:space="preserve">      </w:t>
      </w:r>
      <w:r>
        <w:rPr>
          <w:sz w:val="20"/>
        </w:rPr>
        <w:t>Первомайского сельсовет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  <w:r>
        <w:rPr>
          <w:sz w:val="18"/>
          <w:szCs w:val="18"/>
        </w:rPr>
        <w:t>№ 14 от 21.01.2013 г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  <w:t>ПЛАН</w:t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  <w:t>МЕРОПРИЯТИЙ ПО ПРОФИЛАКТИКЕ И ЛИКВИДАЦИИ ЗАБОЛЕВАНИЯ БЕШЕНСТВОМ АДМИНИСТРАЦИИ ПЕРВОМАЙСКОГО СЕЛЬСОВЕТА</w:t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  <w:t>НА  2013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исполн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за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проведения осмотра, вакцинации и диагностических исследований животных в очаге бешенства и в неблагополучном пун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сно инстр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т.служба Управления ветеринарии по Каргатскому район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отлова бродячих собак и кошек на территории поселения( в случае отсутствия хозяина усыпление с составлением акт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а Первомайского сельсовет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омолов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проведения дизинфекции мест, где находились больные и подозрительные в заболевании живот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выявл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т.служба Управления ветеринарии по Каргатскому району(по согласованию) вет врач Литвинова В.И, владельцы животн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пы животных убитых с заболеванием бешенства или павшими от бешенства и животных , убитых по подозрению в заболевании бешенством сжигать строго соблюдая меры личной гигиены.Снятие шкур с трупов запрещается.Места так же подвергать дизинфекции немедленн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выявл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т врач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твинова В.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рганизовать работу с населением по правилам содержания собак( доска объявлени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09 февраля 201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ция, депутаты на своих округах, совместно с вет. службой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4:07:00Z</dcterms:created>
  <dc:creator>Пользователь</dc:creator>
  <dc:description/>
  <cp:keywords/>
  <dc:language>en-US</dc:language>
  <cp:lastModifiedBy>Пользователь</cp:lastModifiedBy>
  <cp:lastPrinted>2013-01-21T10:10:00Z</cp:lastPrinted>
  <dcterms:modified xsi:type="dcterms:W3CDTF">2013-01-21T04:12:00Z</dcterms:modified>
  <cp:revision>2</cp:revision>
  <dc:subject/>
  <dc:title>АДМИНИСТРАЦИЯ</dc:title>
</cp:coreProperties>
</file>