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rPr/>
      </w:pPr>
      <w:r>
        <w:rPr/>
        <w:t xml:space="preserve">                                                            </w:t>
      </w:r>
      <w:r>
        <w:rPr/>
        <w:t>АДМИНИСТРАЦИЯ</w:t>
        <w:tab/>
      </w:r>
    </w:p>
    <w:p>
      <w:pPr>
        <w:pStyle w:val="Normal"/>
        <w:jc w:val="center"/>
        <w:rPr/>
      </w:pPr>
      <w:r>
        <w:rPr/>
        <w:t xml:space="preserve">ПЕРВОМАЙСКОГО СЕЛЬСОВЕТА 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rPr/>
      </w:pPr>
      <w:r>
        <w:rPr/>
        <w:tab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03.2013                                             ПОСТАНОВЛЕНИЕ                                             40                                                               </w: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</w:tabs>
        <w:rPr/>
      </w:pPr>
      <w:r>
        <w:rPr/>
        <w:tab/>
        <w:t xml:space="preserve">             с.Кольц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38" w:hanging="0"/>
        <w:rPr/>
      </w:pPr>
      <w:r>
        <w:rPr/>
        <w:t>О временном ограничении движения транспортных   средств   по   автомо-бильным    дорогам   общего  пользо-вания  в весенний период   2013 года  на       территории   Первомай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обеспечения сохранности автомобильных дорог населенных пунктов на </w:t>
      </w:r>
    </w:p>
    <w:p>
      <w:pPr>
        <w:pStyle w:val="Normal"/>
        <w:jc w:val="both"/>
        <w:rPr/>
      </w:pPr>
      <w:r>
        <w:rPr/>
        <w:t>территории   Первомайского сельсовета и в соответствии с правилами благоустройства , утверждеными  Администрацией  Первомайского сельсовета  от 27.05.2011 года № 43.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Ввести с 23 апреля по 23 мая  2013 года временное ограничение движения транспортных средств по автомобильным дорогам местного значения  общего пользования, находящихся на территории Первомайского сельсовета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с полной массой до 5 тонн - по дорогам с разными типами покрытия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2. Временное ограничение не распространяется на транспорт, школьный автобус , рейсовый автобус, перевозящий хлеб, газ  и другие, необходимые для населения товар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 3. К нарушителям режима ограничения движения применять меры, определённые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публиковать настоящее постановление в «Вестнике Первомайского сельсовета» и на сай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за исполнением данного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майского сельсовета                                                                С.В.Богомо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типова</w:t>
      </w:r>
    </w:p>
    <w:p>
      <w:pPr>
        <w:pStyle w:val="Normal"/>
        <w:jc w:val="both"/>
        <w:rPr/>
      </w:pPr>
      <w:r>
        <w:rPr/>
        <w:t>483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12:00Z</dcterms:created>
  <dc:creator>Пользователь</dc:creator>
  <dc:description/>
  <cp:keywords/>
  <dc:language>en-US</dc:language>
  <cp:lastModifiedBy>Пользователь</cp:lastModifiedBy>
  <dcterms:modified xsi:type="dcterms:W3CDTF">2013-03-29T04:34:00Z</dcterms:modified>
  <cp:revision>6</cp:revision>
  <dc:subject/>
  <dc:title>                                                                                                                </dc:title>
</cp:coreProperties>
</file>