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АДМИНИСТРАЦИЯ</w:t>
      </w:r>
    </w:p>
    <w:p>
      <w:pPr>
        <w:pStyle w:val="Normal"/>
        <w:spacing w:before="120" w:after="120"/>
        <w:jc w:val="center"/>
        <w:rPr/>
      </w:pPr>
      <w:r>
        <w:rPr/>
        <w:t>ПЕРВОМАЙСКОГО СЕЛЬСОВЕТА</w:t>
      </w:r>
    </w:p>
    <w:p>
      <w:pPr>
        <w:pStyle w:val="Normal"/>
        <w:spacing w:before="120" w:after="120"/>
        <w:jc w:val="center"/>
        <w:rPr/>
      </w:pPr>
      <w:r>
        <w:rPr/>
        <w:t xml:space="preserve"> </w:t>
      </w:r>
      <w:r>
        <w:rPr/>
        <w:t>КАРГАТСКОГО  РАЙОНА НОВОСИБИРСКОЙ  ОБЛАСТИ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01.04.2013                                              с. Кольцовка                                          42                         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 внесении изменений  в постановление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б утверждении Порядка принятия решений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дминистрацией Первомайского сельсовета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о заключении долгосрочных муниципальных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онтрактов от 18.07.2012 № 62.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На основании экспертного заключения управления законопроектных работ и ведению регистра    от 05.02.2013. № 343- 4- 04/ 9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1.Внести изменения в пункт 6  Порядка  постановления  от 18.07.2012 № 62  Об утверждении Порядка принятия решений администрацией Первомайского сельсовета  о заключении долгосрочных муниципальных контрактов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исключить слово</w:t>
      </w:r>
      <w:r>
        <w:rPr/>
        <w:t xml:space="preserve"> администрация</w:t>
      </w:r>
      <w:r>
        <w:rPr>
          <w:b w:val="false"/>
        </w:rPr>
        <w:t xml:space="preserve">.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2. В пункте 2 Порядка постановления  от 18.07.2012 № 62 « Об утверждении Порядка принятия решений администрацией Первомайского сельсовета  о заключении долгосрочных муниципальных контрактов» исключить слово</w:t>
      </w:r>
      <w:r>
        <w:rPr/>
        <w:t xml:space="preserve"> глава, </w:t>
      </w:r>
      <w:r>
        <w:rPr>
          <w:b w:val="false"/>
        </w:rPr>
        <w:t xml:space="preserve">заменив на </w:t>
      </w:r>
      <w:r>
        <w:rPr/>
        <w:t xml:space="preserve">администрацию </w:t>
      </w:r>
      <w:r>
        <w:rPr>
          <w:b w:val="false"/>
        </w:rPr>
        <w:t xml:space="preserve">.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.Опубликовать данное постановление  в Вестнике Первомайского сельсов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Глава Первомайского сельсовета                                                   С.В. Богомол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типова </w:t>
      </w:r>
    </w:p>
    <w:p>
      <w:pPr>
        <w:pStyle w:val="Normal"/>
        <w:rPr/>
      </w:pPr>
      <w:r>
        <w:rPr/>
        <w:t>48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05:09:00Z</dcterms:created>
  <dc:creator>USer</dc:creator>
  <dc:description/>
  <cp:keywords/>
  <dc:language>en-US</dc:language>
  <cp:lastModifiedBy>USer</cp:lastModifiedBy>
  <dcterms:modified xsi:type="dcterms:W3CDTF">2003-09-15T04:00:00Z</dcterms:modified>
  <cp:revision>21</cp:revision>
  <dc:subject/>
  <dc:title>            Администрация                  </dc:title>
</cp:coreProperties>
</file>