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АДМИНИСТРАЦИЯ</w:t>
      </w:r>
    </w:p>
    <w:p>
      <w:pPr>
        <w:pStyle w:val="Normal"/>
        <w:spacing w:before="120" w:after="120"/>
        <w:jc w:val="center"/>
        <w:rPr/>
      </w:pPr>
      <w:r>
        <w:rPr/>
        <w:t>ПЕРВОМАЙСКОГО СЕЛЬСОВЕТА</w:t>
      </w:r>
    </w:p>
    <w:p>
      <w:pPr>
        <w:pStyle w:val="Normal"/>
        <w:spacing w:before="120" w:after="120"/>
        <w:jc w:val="center"/>
        <w:rPr/>
      </w:pPr>
      <w:r>
        <w:rPr/>
        <w:t xml:space="preserve"> </w:t>
      </w:r>
      <w:r>
        <w:rPr/>
        <w:t>КАРГАТСКОГО  РАЙОНА НОВОСИБИРСКОЙ  ОБЛАСТИ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01.04.2013                                              с. Кольцовка                                          43                            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 внесении изменений  в постановление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Об утверждении административного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регламента  предоставления муниципальной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услуги по оказанию единовременной финансовой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помощи гражданам на восстановление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индивидуальных жилых домов, пострадавших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в результате пожара, стихийного бедствия и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чрезвычайной ситуации от 19.06.2012 № 44.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На основании экспертного заключения управления законопроектных работ и ведению регистра    от 05.02.2013. № 342- 4- 04/ 9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ОСТАНОВЛЯЮ: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>1.</w:t>
      </w:r>
      <w:r>
        <w:rPr>
          <w:b w:val="false"/>
        </w:rPr>
        <w:t xml:space="preserve"> 1.Пункт  3 постановления изложить в новой редакции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Постановление вступает в силу со дня  его 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.Пункт 2.8 исключить  из административного регламента  предоставления муниципальной услуги 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>3.В пунктах  3.5, 4.1, -  4.3   административного регламента  исключить слово «</w:t>
      </w:r>
      <w:r>
        <w:rPr/>
        <w:t>администрации»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4.В грифе утверждения административного регламента исключить слово </w:t>
      </w:r>
      <w:r>
        <w:rPr/>
        <w:t>глава 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5.В пункте 4.4 административного регламента ссылку на Федеральный закон от 02.03.2007 № 24 – ФЗ  « О муниципальной службе в Российской Федерации»  заменить на  </w:t>
      </w:r>
      <w:r>
        <w:rPr/>
        <w:t>Федеральный закон  25-ФЗ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6. Опубликовать данное постановление  в Вестнике Первомай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а Первомайского сельсовета                                                   С.В. Богом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типова </w:t>
      </w:r>
    </w:p>
    <w:p>
      <w:pPr>
        <w:pStyle w:val="Normal"/>
        <w:rPr/>
      </w:pPr>
      <w:r>
        <w:rPr/>
        <w:t>48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5:06:00Z</dcterms:created>
  <dc:creator>USer</dc:creator>
  <dc:description/>
  <cp:keywords/>
  <dc:language>en-US</dc:language>
  <cp:lastModifiedBy>USer</cp:lastModifiedBy>
  <dcterms:modified xsi:type="dcterms:W3CDTF">2003-09-15T03:29:00Z</dcterms:modified>
  <cp:revision>19</cp:revision>
  <dc:subject/>
  <dc:title>            Администрация                  </dc:title>
</cp:coreProperties>
</file>