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ПОСТАНОВЛЕНИЕ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44                               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внесении изменений  в Постановление  от 19.06.2012 № 45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Об утверждении административного регламента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предоставления муниципальной услуги по заключению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договора социального найма с гражданами,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проживающими в муниципальном жилищном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фонде социального использования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На основании экспертного заключения управления законопроектных работ и ведению регистра    от 06.02.2013 № 401- 4 -04/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</w:t>
      </w: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1.Пункт  3 постановления изложить в новой редакции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« Постановление вступает в силу со дня  его  официального опубликования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Пункт 2.8 исключить  из административного регламента  предоставления муниципальной услуги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3. Исключить из  абзаца первого, второго  пункта 3.1.3 административного регламента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 xml:space="preserve">слова </w:t>
      </w:r>
      <w:r>
        <w:rPr/>
        <w:t>комиссиию по жилищным вопросам</w:t>
      </w:r>
      <w:r>
        <w:rPr>
          <w:b w:val="false"/>
        </w:rPr>
        <w:t xml:space="preserve">, заменив на </w:t>
      </w:r>
      <w:r>
        <w:rPr/>
        <w:t>администрацию Первомайского сельсовета Каргатского района Новосибирской области  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В абзаце  третьем пункта 3.1.3 административного регламента исключить слово </w:t>
      </w:r>
      <w:r>
        <w:rPr/>
        <w:t xml:space="preserve">глава </w:t>
      </w:r>
      <w:r>
        <w:rPr>
          <w:b w:val="false"/>
        </w:rPr>
        <w:t xml:space="preserve">, заменив на </w:t>
      </w:r>
      <w:r>
        <w:rPr/>
        <w:t>администрацию Первомайского сельсовета Каргатского района Новосибирской области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4.В пунктах 4.1 - 4.3 административного регламента  исключить слово  </w:t>
      </w:r>
      <w:r>
        <w:rPr/>
        <w:t>администрация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5.В грифе утверждения административного регламента исключить слово </w:t>
      </w:r>
      <w:r>
        <w:rPr/>
        <w:t>глава 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6.В пункте 4.4 административного регламента ссылку на Федеральный закон от 02.03.2007 № 24 – ФЗ  « О муниципальной службе в Российской Федерации»  заменить на  Федеральный закон   </w:t>
      </w:r>
      <w:r>
        <w:rPr/>
        <w:t>№ 25-ФЗ</w:t>
      </w:r>
      <w:r>
        <w:rPr>
          <w:b w:val="false"/>
        </w:rPr>
        <w:t>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>7.Исключить  из наименования раздела 3  административного регламента  слова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/>
        <w:t>( действий) в электронной форме.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8.В абзаце  третьем пункта 3.1.3 административного регламента исключить слово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 </w:t>
      </w:r>
      <w:r>
        <w:rPr>
          <w:b w:val="false"/>
        </w:rPr>
        <w:t>в общежитии ,</w:t>
      </w:r>
      <w:r>
        <w:rPr/>
        <w:t xml:space="preserve"> </w:t>
      </w:r>
      <w:r>
        <w:rPr>
          <w:b w:val="false"/>
        </w:rPr>
        <w:t xml:space="preserve">дополнив словами </w:t>
      </w:r>
      <w:r>
        <w:rPr/>
        <w:t>в муниципальном жилищном фонде социального исполь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9.Опубликовать данное постановление  в Вестнике Перво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12:00Z</dcterms:created>
  <dc:creator>USer</dc:creator>
  <dc:description/>
  <cp:keywords/>
  <dc:language>en-US</dc:language>
  <cp:lastModifiedBy>USer</cp:lastModifiedBy>
  <dcterms:modified xsi:type="dcterms:W3CDTF">2003-09-15T03:29:00Z</dcterms:modified>
  <cp:revision>29</cp:revision>
  <dc:subject/>
  <dc:title>            Администрация                  </dc:title>
</cp:coreProperties>
</file>