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45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 внесении изменений  в Постановление  от 19.06.2012 № 46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б утверждении административного регламента 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о предоставлению жилых помещени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договорам социального найма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06.02.2013 № 402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« Постановление вступает в силу со дня  его  официального опубликования»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2.  В пунктах 3.1.5, 3.1.6, 3.1.7,3.1.9, 4.3  административного регламента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лова </w:t>
      </w:r>
      <w:r>
        <w:rPr/>
        <w:t>комиссиию по жилищным вопросам</w:t>
      </w:r>
      <w:r>
        <w:rPr>
          <w:b w:val="false"/>
        </w:rPr>
        <w:t xml:space="preserve">, заменить  </w:t>
      </w:r>
      <w:r>
        <w:rPr/>
        <w:t>на администрацию Первомайского сельсовета Каргатского района Новосибирской области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3. В пунктах  4.1, 4.2, 4.3   административного регламента  исключить слово </w:t>
      </w:r>
      <w:r>
        <w:rPr/>
        <w:t>администрация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4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5.В пункте 4.4 административного регламента ссылку на Федеральный закон от 02.03.2007 № 24 – ФЗ  « О муниципальной службе в Российской Федерации»  заменить на  Федеральный закон   </w:t>
      </w:r>
      <w:r>
        <w:rPr/>
        <w:t>№ 25-ФЗ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6. Исключить  из наименования раздела 3  административного регламента  слов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/>
        <w:t>( действий) в электронной форме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7.В абзаце  третьем пункта 3.1.3 административного регламента исключить слово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в общежитии ,</w:t>
      </w:r>
      <w:r>
        <w:rPr/>
        <w:t xml:space="preserve"> </w:t>
      </w:r>
      <w:r>
        <w:rPr>
          <w:b w:val="false"/>
        </w:rPr>
        <w:t xml:space="preserve">дополнив словами </w:t>
      </w:r>
      <w:r>
        <w:rPr/>
        <w:t>в муниципальном жилищном фонде социального использования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8.Абзатц  13 ,19, пункта 1.3.5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13.В случае если для подготовки ответа требуется продолжительное время , либо дополнительная информация от заявителя, должностные лица Первомайского сельсовета Каргатского района Новосибирской области  осуществляющие устное информирование , предлагает обратившемуся лицу направить в администрацию Первомайского сельсовета Каргатского района Новосибирской области обращение о предоставлениии письменной информациипо вопросам предоставления муниципальной услуги, либо назначает другое удобное для обратившегося лица  время для устного информирования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19.Письменный ответ на обращение подписывается главой Первомайского сельсовета Каргатского района Новосибирской области ,  либо должностными лицами Первомайского сельсовета Каргатского района Новосибирской области  , в случае обращения в администрацию Первомайского сельсовета Каргатского района Новосибирской области, содержит фамилию, имя, отчество и номер  телефона</w:t>
      </w:r>
      <w:r>
        <w:rPr>
          <w:b w:val="false"/>
        </w:rPr>
        <w:t xml:space="preserve"> </w:t>
      </w:r>
      <w:r>
        <w:rPr/>
        <w:t>исполнителя и направляется по указанному заявителем почтовому 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9. Пункт 2.8 исключить  из административного регламента  предоставления муниципальной услуги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0. Опубликовать данное постановление  в Вестнике Перво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60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11:00Z</dcterms:created>
  <dc:creator>USer</dc:creator>
  <dc:description/>
  <cp:keywords/>
  <dc:language>en-US</dc:language>
  <cp:lastModifiedBy>USer</cp:lastModifiedBy>
  <dcterms:modified xsi:type="dcterms:W3CDTF">2003-09-15T03:30:00Z</dcterms:modified>
  <cp:revision>27</cp:revision>
  <dc:subject/>
  <dc:title>            Администрация                  </dc:title>
</cp:coreProperties>
</file>