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   46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 внесении изменений  в Постановление  от 19.06.2012 № 47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б утверждении административного регламента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редоставления муниципальной услуг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о оформлению на вселение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06.02.2013 № 403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« Постановление вступает в силу со дня  его  официального опубликования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Пункт 2.8 исключить  из административного регламента  предоставления муниципальной услуги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3.  В пунктах 3.1., 3.3.2, абзаце втором пункта  3.3.3, пунктах 3.4, 3.4.1 – 3.5.3  административного регламента  слова </w:t>
      </w:r>
      <w:r>
        <w:rPr/>
        <w:t>комиссиию по жилищным вопросам</w:t>
      </w:r>
      <w:r>
        <w:rPr>
          <w:b w:val="false"/>
        </w:rPr>
        <w:t xml:space="preserve">, заменить  на </w:t>
      </w:r>
      <w:r>
        <w:rPr/>
        <w:t>«администрацию Первомайского сельсовета Каргатского района Новосибирской области»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4. В пунктах  3.3.3 , 4.1 -  4.3   административного регламента  исключить слово </w:t>
      </w:r>
      <w:r>
        <w:rPr/>
        <w:t>администрация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5.В грифе утверждения административного регламента исключить слово </w:t>
      </w:r>
      <w:r>
        <w:rPr/>
        <w:t>глава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6.В пункте 4.4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 № 25-ФЗ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>7.</w:t>
      </w:r>
      <w:r>
        <w:rPr>
          <w:b w:val="false"/>
        </w:rPr>
        <w:t xml:space="preserve"> Исключить  из наименования раздела 3  административного регламента  слова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 </w:t>
      </w:r>
      <w:r>
        <w:rPr/>
        <w:t>( действий) в электронной фор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8. Опубликовать данное постановление  в Вестнике Первома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Первомайского сельсовета                                                   С.В. 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5:09:00Z</dcterms:created>
  <dc:creator>USer</dc:creator>
  <dc:description/>
  <cp:keywords/>
  <dc:language>en-US</dc:language>
  <cp:lastModifiedBy>USer</cp:lastModifiedBy>
  <dcterms:modified xsi:type="dcterms:W3CDTF">2003-09-15T04:00:00Z</dcterms:modified>
  <cp:revision>19</cp:revision>
  <dc:subject/>
  <dc:title>            Администрация                  </dc:title>
</cp:coreProperties>
</file>