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АДМИНИСТРАЦИЯ</w:t>
      </w:r>
    </w:p>
    <w:p>
      <w:pPr>
        <w:pStyle w:val="Normal"/>
        <w:spacing w:before="120" w:after="120"/>
        <w:jc w:val="center"/>
        <w:rPr/>
      </w:pPr>
      <w:r>
        <w:rPr/>
        <w:t>ПЕРВОМАЙСКОГО СЕЛЬСОВЕТА</w:t>
      </w:r>
    </w:p>
    <w:p>
      <w:pPr>
        <w:pStyle w:val="Normal"/>
        <w:spacing w:before="120" w:after="120"/>
        <w:jc w:val="center"/>
        <w:rPr/>
      </w:pPr>
      <w:r>
        <w:rPr/>
        <w:t xml:space="preserve"> </w:t>
      </w:r>
      <w:r>
        <w:rPr/>
        <w:t>КАРГАТСКОГО  РАЙОНА НОВОСИБИРСКОЙ  ОБЛАСТИ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 xml:space="preserve">ПОСТАНОВЛЕНИЕ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01.04.2013                                              с. Кольцовка                                         47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О внесении изменений  в Постановление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>от 20.06.2012 № 48 Об утверждении административног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регламента  предоставления муниципальной услуги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по приему заявлений , документов , а также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постановка граждан на учет в качестве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уждающихся в жилых помещениях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На основании экспертного заключения управления законопроектных работ и ведению регистра    от 06.02.2013 № 404- 4 -04/9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>ПОСТАНОВЛЯЮ: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1.Пункт  3 постановления изложить в новой редакции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« Постановление вступает в силу со дня  его  официального опубликования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.Подпункты 2.3.1,2.3.3, пункта 3.3 административного регламента  изложить в новой редакции :  Продление и приостановление срока принятия решения о предоставлении муниципальной услуги не предусмотрено. В рамках комплексной оптимизации муниципальных услуг должно быть  обеспечено существенное снижение соеращения сроков получения муниципальных услуг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3.Абзац второй пункта 2.5 , подпункт 2.5.1 пункта 2.5 административного регламента  исключи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4.Пункт 2.8  административного регламента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Основаниями для отказа в приняти граждан на учет в качестве нуждающихся в жилых помещениях допускается в случае , если 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1)не предоставлены предусмотренные частью 4 статьи 52 указанного Кодекса документы, обязанность по представлению которых возложена на заявите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 xml:space="preserve">1.1) ответ органа местного самоуправления или органу местного самоуправления организации на межведомственный запрос свидетельствует от отсутствии документа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и ( или) информации, необходимых для принятия граждан на учет в качестве нуждающихся в жилых помещенияхв соответствии с частью 4 статьи 52 указанного Кодекса, если соответствующий документ не был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2)представлены документы, которые не подтверждают право соответствующих граждан состоять на учете в качестве нуждающихся в жилых помещениях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3)не истек предусмотренный  статьей  53 указанного Кодекса срок.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5. В пунктах  4.1 -  4.3   административного регламента  исключить слово </w:t>
      </w:r>
      <w:r>
        <w:rPr/>
        <w:t>администрация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6.В грифе утверждения административного регламента исключить слово </w:t>
      </w:r>
      <w:r>
        <w:rPr/>
        <w:t>глава 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7.В пункте 4.4 административного регламента ссылку на Федеральный закон от 02.03.2007 № 24 – ФЗ  « О муниципальной службе в Российской Федерации»  заменить на  </w:t>
      </w:r>
      <w:r>
        <w:rPr/>
        <w:t>Федеральный закон   № 25-ФЗ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8.Опубликовать данное постановление  в Вестнике Первомай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а Первомайского сельсовета                                                   С.В. Богом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типова </w:t>
      </w:r>
    </w:p>
    <w:p>
      <w:pPr>
        <w:pStyle w:val="Normal"/>
        <w:rPr/>
      </w:pPr>
      <w:r>
        <w:rPr/>
        <w:t>48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2:30:00Z</dcterms:created>
  <dc:creator>USer</dc:creator>
  <dc:description/>
  <cp:keywords/>
  <dc:language>en-US</dc:language>
  <cp:lastModifiedBy>USer</cp:lastModifiedBy>
  <dcterms:modified xsi:type="dcterms:W3CDTF">2003-09-15T03:30:00Z</dcterms:modified>
  <cp:revision>11</cp:revision>
  <dc:subject/>
  <dc:title>                  Администрация                  </dc:title>
</cp:coreProperties>
</file>