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49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от 20.06.2012 № 50 Об утверждени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дминистративного регламента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редоставления муниципальной услуг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о предоставлению информации о порядк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едоставления жилищно – коммунальны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слуг населению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18.02.2013 № 481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« Постановление вступает в силу со дня  его  официального опублик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Пункт 2.8  исключить из 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В пунктах 3.4.1,4.1–4.3 административного регламента исключить слово администрация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5. Из пункта 4.3 административного регламента иисключить слова   </w:t>
      </w:r>
      <w:r>
        <w:rPr/>
        <w:t xml:space="preserve">Глава </w:t>
      </w:r>
      <w:r>
        <w:rPr>
          <w:b w:val="false"/>
        </w:rPr>
        <w:t>и</w:t>
      </w:r>
      <w:r>
        <w:rPr/>
        <w:t xml:space="preserve"> который непосредственно принимает решение по вопросам предоставления муниципальной услуги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6.</w:t>
      </w:r>
      <w:r>
        <w:rPr/>
        <w:t xml:space="preserve">  </w:t>
      </w:r>
      <w:r>
        <w:rPr>
          <w:b w:val="false"/>
        </w:rPr>
        <w:t xml:space="preserve">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Опубликовать данное постановление  в Вестнике Первома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4:21:00Z</dcterms:created>
  <dc:creator>USer</dc:creator>
  <dc:description/>
  <cp:keywords/>
  <dc:language>en-US</dc:language>
  <cp:lastModifiedBy>USer</cp:lastModifiedBy>
  <dcterms:modified xsi:type="dcterms:W3CDTF">2003-09-15T03:31:00Z</dcterms:modified>
  <cp:revision>7</cp:revision>
  <dc:subject/>
  <dc:title>                  Администрация                  </dc:title>
</cp:coreProperties>
</file>