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       54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от 21.06.2012 № 55 Об утверждении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дминистративного регламента  предоставле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муниципальной услуги по  выдаче исходны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анных на производство геодезически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зысканий на территории Первомай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11.03.2013 № 798 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Normal"/>
        <w:rPr>
          <w:b/>
          <w:b/>
        </w:rPr>
      </w:pPr>
      <w:r>
        <w:rPr>
          <w:b/>
        </w:rPr>
        <w:t>« Постановление вступает в силу со дня  его  официального опубликования»</w:t>
      </w:r>
    </w:p>
    <w:p>
      <w:pPr>
        <w:pStyle w:val="Normal"/>
        <w:rPr/>
      </w:pPr>
      <w:r>
        <w:rPr/>
        <w:t xml:space="preserve">2. Пункт 2.9 административного регламента  </w:t>
      </w:r>
      <w:r>
        <w:rPr>
          <w:b/>
        </w:rPr>
        <w:t>исключить.</w:t>
      </w:r>
    </w:p>
    <w:p>
      <w:pPr>
        <w:pStyle w:val="Normal"/>
        <w:rPr/>
      </w:pPr>
      <w:r>
        <w:rPr/>
        <w:t xml:space="preserve">3. В наименование постановления  изложить в новой редакции;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Об утверждении административного регламента  предоставления муниципальной услуги по  выдаче исходных данных на производство геодезических изысканий на территории Первомайского сельсовета Каргатского района Новосибирской области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 В пункте 4.4 административного регламента ссылку на Федеральный закон от 02.03.2007 № 24 – ФЗ  « О муниципальной службе в Российской Федерации»  заменить на  </w:t>
      </w:r>
      <w:r>
        <w:rPr/>
        <w:t>Федеральный закон   № 25-ФЗ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5.</w:t>
      </w:r>
      <w:r>
        <w:rPr>
          <w:b w:val="false"/>
        </w:rPr>
        <w:t xml:space="preserve"> Опубликовать данное постановление  в Вестнике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Глава Первомайского сельсовета                                                  С.В.Богомолов</w:t>
      </w:r>
      <w:r>
        <w:rPr/>
        <w:t xml:space="preserve">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37:00Z</dcterms:created>
  <dc:creator>USer</dc:creator>
  <dc:description/>
  <cp:keywords/>
  <dc:language>en-US</dc:language>
  <cp:lastModifiedBy>USer</cp:lastModifiedBy>
  <dcterms:modified xsi:type="dcterms:W3CDTF">2003-09-15T03:32:00Z</dcterms:modified>
  <cp:revision>7</cp:revision>
  <dc:subject/>
  <dc:title>                  Администрация                  </dc:title>
</cp:coreProperties>
</file>