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АДМИНИСТРАЦИЯ</w:t>
      </w:r>
    </w:p>
    <w:p>
      <w:pPr>
        <w:pStyle w:val="Normal"/>
        <w:spacing w:before="120" w:after="120"/>
        <w:jc w:val="center"/>
        <w:rPr/>
      </w:pPr>
      <w:r>
        <w:rPr/>
        <w:t>ПЕРВОМАЙСКОГО СЕЛЬСОВЕТА</w:t>
      </w:r>
    </w:p>
    <w:p>
      <w:pPr>
        <w:pStyle w:val="Normal"/>
        <w:spacing w:before="120" w:after="120"/>
        <w:jc w:val="center"/>
        <w:rPr/>
      </w:pPr>
      <w:r>
        <w:rPr/>
        <w:t xml:space="preserve"> </w:t>
      </w:r>
      <w:r>
        <w:rPr/>
        <w:t>КАРГАТСКОГО  РАЙОНА НОВОСИБИРСКОЙ  ОБЛАСТИ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 xml:space="preserve">ПОСТАНОВЛЕНИЕ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01.04.2013                                              с. Кольцовка                                             56                                                          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О внесении изменений  в Постановление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>от 22.06.2012 № 57  Об утверждении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административного регламента  предоставления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муниципальной услуги по   предоставлению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земельных  участков, находящихся в муниципальной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собственности, юридическим и физическим лицам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в аренду или в собственность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На основании экспертного заключения управления законопроектных работ и ведению регистра    от 01.03.2013 № 689- 4 -04/9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</w:t>
      </w:r>
      <w:r>
        <w:rPr/>
        <w:t>ПОСТАНОВЛЯЮ: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1.Пункт  3 постановления изложить в новой редакции </w:t>
      </w:r>
    </w:p>
    <w:p>
      <w:pPr>
        <w:pStyle w:val="Normal"/>
        <w:rPr>
          <w:b/>
          <w:b/>
        </w:rPr>
      </w:pPr>
      <w:r>
        <w:rPr>
          <w:b/>
        </w:rPr>
        <w:t>« Постановление вступает в силу со дня  его  официального опубликования»</w:t>
      </w:r>
    </w:p>
    <w:p>
      <w:pPr>
        <w:pStyle w:val="Normal"/>
        <w:rPr/>
      </w:pPr>
      <w:r>
        <w:rPr/>
        <w:t xml:space="preserve">2. Пункт 2.9 административного регламента  </w:t>
      </w:r>
      <w:r>
        <w:rPr>
          <w:b/>
        </w:rPr>
        <w:t>исключить.</w:t>
      </w:r>
    </w:p>
    <w:p>
      <w:pPr>
        <w:pStyle w:val="Normal"/>
        <w:rPr>
          <w:b/>
          <w:b/>
        </w:rPr>
      </w:pPr>
      <w:r>
        <w:rPr/>
        <w:t xml:space="preserve">3.Исключить из текста административного регламента  слово </w:t>
      </w:r>
      <w:r>
        <w:rPr>
          <w:b/>
        </w:rPr>
        <w:t>администрация.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4. Из наименования раздела 3 административного регламента исключить слова </w:t>
      </w:r>
      <w:r>
        <w:rPr/>
        <w:t>(действий)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>в электронной форме.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5. В пункте 4.5 административного регламента ссылку на Федеральный закон от 02.03.2007 № 24 – ФЗ  « О муниципальной службе в Российской Федерации»  заменить на  </w:t>
      </w:r>
      <w:r>
        <w:rPr/>
        <w:t>Федеральный закон   № 25-ФЗ.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>6. Опубликовать данное постановление  в Вестнике Первомайского сельсовета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>Глава Первомайского сельсовета                                                  С.В.Богомолов</w:t>
      </w:r>
      <w:r>
        <w:rPr/>
        <w:t xml:space="preserve">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Антипова</w:t>
      </w:r>
    </w:p>
    <w:p>
      <w:pPr>
        <w:pStyle w:val="Normal"/>
        <w:rPr/>
      </w:pPr>
      <w:r>
        <w:rPr/>
        <w:t>48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2:06:00Z</dcterms:created>
  <dc:creator>USer</dc:creator>
  <dc:description/>
  <cp:keywords/>
  <dc:language>en-US</dc:language>
  <cp:lastModifiedBy>USer</cp:lastModifiedBy>
  <dcterms:modified xsi:type="dcterms:W3CDTF">2003-09-15T03:33:00Z</dcterms:modified>
  <cp:revision>9</cp:revision>
  <dc:subject/>
  <dc:title>                  Администрация                  </dc:title>
</cp:coreProperties>
</file>