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АДМИНИСТРАЦИЯ</w:t>
      </w:r>
    </w:p>
    <w:p>
      <w:pPr>
        <w:pStyle w:val="Normal"/>
        <w:spacing w:before="120" w:after="120"/>
        <w:jc w:val="center"/>
        <w:rPr/>
      </w:pPr>
      <w:r>
        <w:rPr/>
        <w:t>ПЕРВОМАЙСКОГО СЕЛЬСОВЕТА</w:t>
      </w:r>
    </w:p>
    <w:p>
      <w:pPr>
        <w:pStyle w:val="Normal"/>
        <w:spacing w:before="120" w:after="120"/>
        <w:jc w:val="center"/>
        <w:rPr/>
      </w:pPr>
      <w:r>
        <w:rPr/>
        <w:t xml:space="preserve"> </w:t>
      </w:r>
      <w:r>
        <w:rPr/>
        <w:t>КАРГАТСКОГО  РАЙОНА НОВОСИБИРСКОЙ  ОБЛАСТИ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25.04.2013                                              с. Кольцовка                                         65            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О внесении изменений  в постановление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 </w:t>
      </w:r>
      <w:r>
        <w:rPr>
          <w:b w:val="false"/>
        </w:rPr>
        <w:t xml:space="preserve">от 14.05.2012 № 37  Об утверждении целевой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программы « Повышение безопасности дорожног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движения на территории администрации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Первомайского сельсовета  2012 – 2014 гг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На основании экспертного заключения управления законопроектных работ и ведению регистра    от 10.04.2013. № 1342- 4- 04/ 9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/>
        <w:t xml:space="preserve">1.В наименовании и содержании постановления дополнить словами  </w:t>
      </w:r>
      <w:r>
        <w:rPr>
          <w:b/>
        </w:rPr>
        <w:t>долгосрочной, Каргат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/>
        <w:t xml:space="preserve">2.В наименовании постановления  исключить слово  </w:t>
      </w:r>
      <w:r>
        <w:rPr>
          <w:b/>
        </w:rPr>
        <w:t>администрац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3.Из пункта 2 постановления исключить слово решение , дополнив  словом </w:t>
      </w: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4. Опубликовать данное постановление  на сайте администрации Первомайского сельсовета и   Вестнике Первомай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Глава Первомайского сельсовета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Каргатского района Новосибирской области                                        С.В. Богом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типова </w:t>
      </w:r>
    </w:p>
    <w:p>
      <w:pPr>
        <w:pStyle w:val="Normal"/>
        <w:rPr/>
      </w:pPr>
      <w:r>
        <w:rPr/>
        <w:t>48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3:33:00Z</dcterms:created>
  <dc:creator>USer</dc:creator>
  <dc:description/>
  <cp:keywords/>
  <dc:language>en-US</dc:language>
  <cp:lastModifiedBy>USer</cp:lastModifiedBy>
  <dcterms:modified xsi:type="dcterms:W3CDTF">2003-05-30T03:11:00Z</dcterms:modified>
  <cp:revision>13</cp:revision>
  <dc:subject/>
  <dc:title>            Администрация                  </dc:title>
</cp:coreProperties>
</file>